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. 11 TABELLA NUOVI CODICI EV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35"/>
      </w:tblGrid>
      <w:tr>
        <w:trPr/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ice</w:t>
            </w:r>
          </w:p>
        </w:tc>
        <w:tc>
          <w:tcPr>
            <w:tcW w:w="4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scrizione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tivi meteorologici-Sett.industria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tivi meteorologici-Sett.edilizia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cendi, crolli o alluvioni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praticabilità dei locali anche per ordine della pubblica autorità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ciopero e picchettaggio di maestranze non in C.I.G.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ncanza di energia elettrica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ospensione lavori per ordine Autorità/Ente Pubblico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isi temporanea di mercato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ncanza di ordini, commesse e  lavoro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ncanza di  materie prime o componenti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ine cantiere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ine lavoro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ine fase  lavorativa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nutenzione straordinaria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uasto ai macchinari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izia di variante e suppletiva al proget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04:00Z</dcterms:created>
  <dc:creator>AutoBVT</dc:creator>
  <dc:description/>
  <dc:language>en-US</dc:language>
  <cp:lastModifiedBy>Andrea</cp:lastModifiedBy>
  <dcterms:modified xsi:type="dcterms:W3CDTF">2016-09-12T11:04:00Z</dcterms:modified>
  <cp:revision>2</cp:revision>
  <dc:subject/>
  <dc:title/>
</cp:coreProperties>
</file>