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4"/>
        <w:gridCol w:w="1234"/>
        <w:gridCol w:w="1274"/>
        <w:gridCol w:w="491"/>
        <w:gridCol w:w="295"/>
        <w:gridCol w:w="726"/>
        <w:gridCol w:w="390"/>
        <w:gridCol w:w="943"/>
        <w:gridCol w:w="469"/>
        <w:gridCol w:w="541"/>
        <w:gridCol w:w="1050"/>
        <w:gridCol w:w="1213"/>
        <w:gridCol w:w="846"/>
        <w:gridCol w:w="2058"/>
        <w:gridCol w:w="2169"/>
      </w:tblGrid>
      <w:tr>
        <w:trPr>
          <w:trHeight w:val="284" w:hRule="atLeast"/>
        </w:trPr>
        <w:tc>
          <w:tcPr>
            <w:tcW w:w="8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410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bookmarkStart w:id="0" w:name="_1697550726"/>
            <w:bookmarkEnd w:id="0"/>
            <w:r>
              <w:rPr>
                <w:b/>
                <w:sz w:val="56"/>
                <w:szCs w:val="5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6.3pt;height:23.9pt" type="#_x0000_t75"/>
                <w:control r:id="rId2" w:name="btnlogo" w:shapeid="control_shape_0"/>
              </w:object>
            </w:r>
          </w:p>
        </w:tc>
        <w:tc>
          <w:tcPr>
            <w:tcW w:w="967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19" w:hRule="exact"/>
        </w:trPr>
        <w:tc>
          <w:tcPr>
            <w:tcW w:w="8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410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67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Form I - Banking Community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sz w:val="40"/>
                <w:szCs w:val="40"/>
              </w:rPr>
              <w:t>- filled in by participant or CB acting as participant -</w:t>
            </w:r>
          </w:p>
        </w:tc>
      </w:tr>
      <w:tr>
        <w:trPr>
          <w:trHeight w:val="284" w:hRule="exact"/>
        </w:trPr>
        <w:tc>
          <w:tcPr>
            <w:tcW w:w="8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410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967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340" w:hRule="exact"/>
        </w:trPr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9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 Service Desk</w:t>
            </w:r>
          </w:p>
        </w:tc>
        <w:tc>
          <w:tcPr>
            <w:tcW w:w="282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hone   </w:t>
            </w:r>
            <w:bookmarkStart w:id="1" w:name="phone"/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End w:id="1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ax</w:t>
            </w:r>
            <w:r>
              <w:rPr>
                <w:b/>
              </w:rPr>
              <w:t xml:space="preserve">  </w:t>
            </w:r>
            <w:bookmarkStart w:id="2" w:name="fax"/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2"/>
          </w:p>
        </w:tc>
        <w:tc>
          <w:tcPr>
            <w:tcW w:w="507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mail </w:t>
            </w:r>
            <w:bookmarkStart w:id="3" w:name="email"/>
            <w:r>
              <w:rPr/>
              <w:t xml:space="preserve">   </w:t>
            </w:r>
            <w:r>
              <w:fldChar w:fldCharType="begin">
                <w:ffData>
                  <w:name w:val="email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3"/>
          </w:p>
        </w:tc>
      </w:tr>
      <w:tr>
        <w:trPr>
          <w:trHeight w:val="340" w:hRule="exact"/>
        </w:trPr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, C</w:t>
            </w:r>
          </w:p>
        </w:tc>
        <w:tc>
          <w:tcPr>
            <w:tcW w:w="6363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rticipant SWIFT BIC:    </w:t>
            </w:r>
            <w:r>
              <w:fldChar w:fldCharType="begin">
                <w:ffData>
                  <w:name w:val="BIC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33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sponsible CB:    </w:t>
            </w:r>
            <w:r>
              <w:fldChar w:fldCharType="begin">
                <w:ffData>
                  <w:name w:val="__Fieldmark__5_2515027408"/>
                  <w:enabled/>
                  <w:ddList>
                    <w:result w:val="0"/>
                    <w:listEntry w:val="AT"/>
                    <w:listEntry w:val="BE"/>
                    <w:listEntry w:val="BG"/>
                    <w:listEntry w:val="CY"/>
                    <w:listEntry w:val="DE"/>
                    <w:listEntry w:val="DK"/>
                    <w:listEntry w:val="EE"/>
                    <w:listEntry w:val="ES"/>
                    <w:listEntry w:val="EU"/>
                    <w:listEntry w:val="FI"/>
                    <w:listEntry w:val="FR"/>
                    <w:listEntry w:val="GR"/>
                    <w:listEntry w:val="HR"/>
                    <w:listEntry w:val="IE"/>
                    <w:listEntry w:val="IT"/>
                    <w:listEntry w:val="LT"/>
                    <w:listEntry w:val="LU"/>
                    <w:listEntry w:val="LV"/>
                    <w:listEntry w:val="MT"/>
                    <w:listEntry w:val="NL"/>
                    <w:listEntry w:val="PL"/>
                    <w:listEntry w:val="PT"/>
                    <w:listEntry w:val="RO"/>
                    <w:listEntry w:val="SI"/>
                    <w:listEntry w:val="SK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5_2515027408"/>
            <w:bookmarkStart w:id="5" w:name="__Fieldmark__5_251502740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, E</w:t>
            </w:r>
          </w:p>
        </w:tc>
        <w:tc>
          <w:tcPr>
            <w:tcW w:w="441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bookmarkStart w:id="6" w:name="Date"/>
            <w:r>
              <w:rPr>
                <w:b/>
              </w:rPr>
              <w:t xml:space="preserve">Date: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6"/>
          </w:p>
        </w:tc>
        <w:tc>
          <w:tcPr>
            <w:tcW w:w="9289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ce Number</w:t>
            </w:r>
            <w:r>
              <w:rPr/>
              <w:t xml:space="preserve">    </w:t>
            </w:r>
            <w:r>
              <w:fldChar w:fldCharType="begin">
                <w:ffData>
                  <w:name w:val="ReferenceNumbe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1988" w:leader="none"/>
              </w:tabs>
              <w:rPr>
                <w:b/>
                <w:b/>
              </w:rPr>
            </w:pPr>
            <w:r>
              <w:rPr>
                <w:b/>
              </w:rPr>
              <w:t>T2 ICM</w:t>
            </w:r>
          </w:p>
        </w:tc>
        <w:tc>
          <w:tcPr>
            <w:tcW w:w="2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86" w:leader="none"/>
                <w:tab w:val="right" w:pos="1988" w:leader="none"/>
              </w:tabs>
              <w:rPr/>
            </w:pPr>
            <w:r>
              <w:rPr/>
              <w:t xml:space="preserve">PM </w:t>
            </w:r>
            <w:r>
              <w:rPr>
                <w:sz w:val="18"/>
                <w:szCs w:val="18"/>
              </w:rPr>
              <w:t>(chapter 1)</w:t>
              <w:tab/>
            </w:r>
            <w:r>
              <w:fldChar w:fldCharType="begin">
                <w:ffData>
                  <w:name w:val="PMChec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8_2515027408"/>
            <w:bookmarkStart w:id="8" w:name="__Fieldmark__8_2515027408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397" w:leader="none"/>
                <w:tab w:val="right" w:pos="1982" w:leader="none"/>
              </w:tabs>
              <w:rPr>
                <w:sz w:val="18"/>
                <w:szCs w:val="18"/>
              </w:rPr>
            </w:pPr>
            <w:r>
              <w:rPr/>
              <w:t xml:space="preserve">ASI </w:t>
            </w:r>
            <w:r>
              <w:rPr>
                <w:sz w:val="18"/>
                <w:szCs w:val="18"/>
              </w:rPr>
              <w:t>(chapter 2)</w:t>
            </w:r>
            <w:r>
              <w:rPr/>
              <w:tab/>
            </w:r>
            <w:r>
              <w:fldChar w:fldCharType="begin">
                <w:ffData>
                  <w:name w:val="ASChec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9_2515027408"/>
            <w:bookmarkStart w:id="10" w:name="__Fieldmark__9_251502740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87" w:leader="none"/>
                <w:tab w:val="right" w:pos="1995" w:leader="none"/>
              </w:tabs>
              <w:rPr/>
            </w:pPr>
            <w:r>
              <w:rPr/>
              <w:t xml:space="preserve">HAM </w:t>
            </w:r>
            <w:r>
              <w:rPr>
                <w:sz w:val="18"/>
                <w:szCs w:val="18"/>
              </w:rPr>
              <w:t>(chapter 3)</w:t>
            </w:r>
            <w:r>
              <w:rPr/>
              <w:tab/>
            </w:r>
            <w:r>
              <w:fldChar w:fldCharType="begin">
                <w:ffData>
                  <w:name w:val="HAMChec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0_2515027408"/>
            <w:bookmarkStart w:id="12" w:name="__Fieldmark__10_251502740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362" w:leader="none"/>
                <w:tab w:val="right" w:pos="1996" w:leader="none"/>
              </w:tabs>
              <w:rPr/>
            </w:pPr>
            <w:r>
              <w:rPr/>
              <w:t xml:space="preserve">SF </w:t>
            </w:r>
            <w:r>
              <w:rPr>
                <w:sz w:val="18"/>
                <w:szCs w:val="18"/>
              </w:rPr>
              <w:t>(chapter 4)</w:t>
            </w:r>
            <w:r>
              <w:rPr/>
              <w:tab/>
            </w:r>
            <w:r>
              <w:fldChar w:fldCharType="begin">
                <w:ffData>
                  <w:name w:val="SFChec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1_2515027408"/>
            <w:bookmarkStart w:id="14" w:name="__Fieldmark__11_251502740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5" w:leader="none"/>
                <w:tab w:val="right" w:pos="1995" w:leader="none"/>
              </w:tabs>
              <w:rPr/>
            </w:pPr>
            <w:r>
              <w:rPr/>
              <w:t xml:space="preserve">T2SI </w:t>
            </w:r>
            <w:r>
              <w:rPr>
                <w:sz w:val="18"/>
                <w:szCs w:val="18"/>
              </w:rPr>
              <w:t>(chapter 5)</w:t>
            </w:r>
            <w:r>
              <w:rPr/>
              <w:tab/>
            </w:r>
            <w:r>
              <w:fldChar w:fldCharType="begin">
                <w:ffData>
                  <w:name w:val="T2SI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2_2515027408"/>
            <w:bookmarkStart w:id="16" w:name="__Fieldmark__12_251502740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69" w:leader="none"/>
                <w:tab w:val="right" w:pos="1995" w:leader="none"/>
              </w:tabs>
              <w:rPr/>
            </w:pPr>
            <w:r>
              <w:rPr/>
              <w:t xml:space="preserve">TIPSI </w:t>
            </w:r>
            <w:r>
              <w:rPr>
                <w:sz w:val="18"/>
                <w:szCs w:val="18"/>
              </w:rPr>
              <w:t>(chapter 6)</w:t>
            </w:r>
            <w:r>
              <w:rPr/>
              <w:tab/>
            </w:r>
            <w:r>
              <w:fldChar w:fldCharType="begin">
                <w:ffData>
                  <w:name w:val="TIPSICheck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3_2515027408"/>
            <w:bookmarkStart w:id="18" w:name="__Fieldmark__13_2515027408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</w:trPr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1988" w:leader="none"/>
              </w:tabs>
              <w:rPr>
                <w:b/>
                <w:b/>
              </w:rPr>
            </w:pPr>
            <w:r>
              <w:rPr>
                <w:b/>
              </w:rPr>
              <w:t>T2S GUI</w:t>
            </w:r>
          </w:p>
        </w:tc>
        <w:tc>
          <w:tcPr>
            <w:tcW w:w="12465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70" w:leader="none"/>
                <w:tab w:val="right" w:pos="4252" w:leader="none"/>
              </w:tabs>
              <w:rPr/>
            </w:pPr>
            <w:r>
              <w:rPr/>
              <w:t xml:space="preserve">Liquidity Transfers </w:t>
            </w:r>
            <w:r>
              <w:rPr>
                <w:sz w:val="18"/>
                <w:szCs w:val="18"/>
              </w:rPr>
              <w:t>(chapter 7)</w:t>
              <w:tab/>
            </w:r>
            <w:r>
              <w:fldChar w:fldCharType="begin">
                <w:ffData>
                  <w:name w:val="T2SLTChec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4_2515027408"/>
            <w:bookmarkStart w:id="20" w:name="__Fieldmark__14_2515027408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2" w:hRule="atLeast"/>
        </w:trPr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5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Information:</w:t>
            </w:r>
          </w:p>
        </w:tc>
        <w:tc>
          <w:tcPr>
            <w:tcW w:w="1119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10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  <w:gridCol w:w="9233"/>
            </w:tblGrid>
            <w:tr>
              <w:trPr>
                <w:trHeight w:val="539" w:hRule="exact"/>
                <w:cantSplit w:val="true"/>
              </w:trPr>
              <w:tc>
                <w:tcPr>
                  <w:tcW w:w="12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ame</w:t>
                  </w:r>
                </w:p>
              </w:tc>
              <w:tc>
                <w:tcPr>
                  <w:tcW w:w="923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address"/>
                        <w:enabled/>
                        <w:calcOnExit w:val="0"/>
                        <w:statusText w:type="text" w:val="Please enter your address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39" w:hRule="exact"/>
                <w:cantSplit w:val="true"/>
              </w:trPr>
              <w:tc>
                <w:tcPr>
                  <w:tcW w:w="12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ole</w:t>
                  </w:r>
                </w:p>
              </w:tc>
              <w:tc>
                <w:tcPr>
                  <w:tcW w:w="923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City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39" w:hRule="exact"/>
                <w:cantSplit w:val="true"/>
              </w:trPr>
              <w:tc>
                <w:tcPr>
                  <w:tcW w:w="12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one</w:t>
                  </w:r>
                </w:p>
              </w:tc>
              <w:tc>
                <w:tcPr>
                  <w:tcW w:w="923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phone2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39" w:hRule="exact"/>
                <w:cantSplit w:val="true"/>
              </w:trPr>
              <w:tc>
                <w:tcPr>
                  <w:tcW w:w="12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923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fax3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39" w:hRule="exact"/>
                <w:cantSplit w:val="true"/>
              </w:trPr>
              <w:tc>
                <w:tcPr>
                  <w:tcW w:w="12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mail</w:t>
                  </w:r>
                </w:p>
              </w:tc>
              <w:tc>
                <w:tcPr>
                  <w:tcW w:w="923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email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48"/>
          <w:szCs w:val="48"/>
        </w:rPr>
      </w:pPr>
      <w:r>
        <w:br w:type="page"/>
      </w:r>
      <w:r>
        <w:rPr>
          <w:vanish/>
          <w:sz w:val="48"/>
          <w:szCs w:val="48"/>
        </w:rPr>
        <w:t>Chapter 1 -  Payment Module</w:t>
      </w:r>
    </w:p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960"/>
        <w:gridCol w:w="4860"/>
        <w:gridCol w:w="900"/>
      </w:tblGrid>
      <w:tr>
        <w:trPr>
          <w:trHeight w:val="454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>Management of liquidity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29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vanish/>
              </w:rPr>
              <w:t>Current Order liquidity transfer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</w:rPr>
              <w:t xml:space="preserve">Debit Account </w:t>
            </w:r>
            <w:r>
              <w:rPr>
                <w:vanish/>
                <w:sz w:val="22"/>
              </w:rPr>
              <w:t>[BIC-11]</w:t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red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20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21" w:name="__Fieldmark__20_2515027408"/>
            <w:bookmarkStart w:id="22" w:name="__Fieldmark__20_2515027408"/>
            <w:bookmarkEnd w:id="22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22_2515027408"/>
                  <w:enabled/>
                  <w:ddList>
                    <w:result w:val="0"/>
                    <w:listEntry w:val="select"/>
                    <w:listEntry w:val="RTGS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23" w:name="__Fieldmark__22_2515027408"/>
            <w:bookmarkStart w:id="24" w:name="__Fieldmark__22_2515027408"/>
            <w:bookmarkEnd w:id="24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25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25" w:name="__Fieldmark__25_2515027408"/>
            <w:bookmarkStart w:id="26" w:name="__Fieldmark__25_2515027408"/>
            <w:bookmarkEnd w:id="26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27_2515027408"/>
                  <w:enabled/>
                  <w:ddList>
                    <w:result w:val="0"/>
                    <w:listEntry w:val="select"/>
                    <w:listEntry w:val="RTGS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27" w:name="__Fieldmark__27_2515027408"/>
            <w:bookmarkStart w:id="28" w:name="__Fieldmark__27_2515027408"/>
            <w:bookmarkEnd w:id="28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</w:t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30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29" w:name="__Fieldmark__30_2515027408"/>
            <w:bookmarkStart w:id="30" w:name="__Fieldmark__30_2515027408"/>
            <w:bookmarkEnd w:id="30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32_2515027408"/>
                  <w:enabled/>
                  <w:ddList>
                    <w:result w:val="0"/>
                    <w:listEntry w:val="select"/>
                    <w:listEntry w:val="RTGS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31" w:name="__Fieldmark__32_2515027408"/>
            <w:bookmarkStart w:id="32" w:name="__Fieldmark__32_2515027408"/>
            <w:bookmarkEnd w:id="32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</w:t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129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Standing Order liquidity transfer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</w:rPr>
              <w:t xml:space="preserve">Debit Account </w:t>
            </w:r>
            <w:r>
              <w:rPr>
                <w:vanish/>
                <w:sz w:val="22"/>
              </w:rPr>
              <w:t>[BIC-11]</w:t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red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35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33" w:name="__Fieldmark__35_2515027408"/>
            <w:bookmarkStart w:id="34" w:name="__Fieldmark__35_2515027408"/>
            <w:bookmarkEnd w:id="34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                  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37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35" w:name="__Fieldmark__37_2515027408"/>
            <w:bookmarkStart w:id="36" w:name="__Fieldmark__37_2515027408"/>
            <w:bookmarkEnd w:id="36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      </w:t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40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37" w:name="__Fieldmark__40_2515027408"/>
            <w:bookmarkStart w:id="38" w:name="__Fieldmark__40_2515027408"/>
            <w:bookmarkEnd w:id="38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42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39" w:name="__Fieldmark__42_2515027408"/>
            <w:bookmarkStart w:id="40" w:name="__Fieldmark__42_2515027408"/>
            <w:bookmarkEnd w:id="40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</w:t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5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41" w:name="__Fieldmark__45_2515027408"/>
            <w:bookmarkStart w:id="42" w:name="__Fieldmark__45_2515027408"/>
            <w:bookmarkEnd w:id="42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7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  <w:listEntry w:val="Sub account"/>
                    <w:listEntry w:val="Mirror account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43" w:name="__Fieldmark__47_2515027408"/>
            <w:bookmarkStart w:id="44" w:name="__Fieldmark__47_2515027408"/>
            <w:bookmarkEnd w:id="44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</w:t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960"/>
        <w:gridCol w:w="2340"/>
        <w:gridCol w:w="2520"/>
        <w:gridCol w:w="900"/>
      </w:tblGrid>
      <w:tr>
        <w:trPr>
          <w:trHeight w:val="454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  <w:sz w:val="32"/>
                <w:szCs w:val="32"/>
                <w:shd w:fill="C0C0C0" w:val="clear"/>
              </w:rPr>
              <w:t>Management of liquidit</w:t>
            </w:r>
            <w:r>
              <w:rPr>
                <w:b/>
                <w:vanish/>
                <w:sz w:val="32"/>
                <w:szCs w:val="32"/>
              </w:rPr>
              <w:t>y (for GoA-Manager)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Initiate a liquidity transfer between two accounts within the group of account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Deb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red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48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0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45" w:name="__Fieldmark__50_2515027408"/>
            <w:bookmarkStart w:id="46" w:name="__Fieldmark__50_2515027408"/>
            <w:bookmarkEnd w:id="46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         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2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47" w:name="__Fieldmark__52_2515027408"/>
            <w:bookmarkStart w:id="48" w:name="__Fieldmark__52_2515027408"/>
            <w:bookmarkEnd w:id="48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    </w:t>
            </w:r>
          </w:p>
        </w:tc>
        <w:tc>
          <w:tcPr>
            <w:tcW w:w="48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5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49" w:name="__Fieldmark__55_2515027408"/>
            <w:bookmarkStart w:id="50" w:name="__Fieldmark__55_2515027408"/>
            <w:bookmarkEnd w:id="50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     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7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51" w:name="__Fieldmark__57_2515027408"/>
            <w:bookmarkStart w:id="52" w:name="__Fieldmark__57_2515027408"/>
            <w:bookmarkEnd w:id="52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</w:t>
            </w:r>
          </w:p>
        </w:tc>
        <w:tc>
          <w:tcPr>
            <w:tcW w:w="48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0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53" w:name="__Fieldmark__60_2515027408"/>
            <w:bookmarkStart w:id="54" w:name="__Fieldmark__60_2515027408"/>
            <w:bookmarkEnd w:id="54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    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62_2515027408"/>
                  <w:enabled/>
                  <w:ddList>
                    <w:result w:val="0"/>
                    <w:listEntry w:val="select"/>
                    <w:listEntry w:val="RTGS"/>
                    <w:listEntry w:val="HAM"/>
                    <w:listEntry w:val="PHA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55" w:name="__Fieldmark__62_2515027408"/>
            <w:bookmarkStart w:id="56" w:name="__Fieldmark__62_2515027408"/>
            <w:bookmarkEnd w:id="56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       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</w:t>
            </w:r>
          </w:p>
        </w:tc>
        <w:tc>
          <w:tcPr>
            <w:tcW w:w="48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</w:t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hange the levelling out sequence for Virtual Account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articipant BIC</w:t>
            </w:r>
          </w:p>
        </w:tc>
        <w:tc>
          <w:tcPr>
            <w:tcW w:w="63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alance (EUR)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Level Out Sequenc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3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 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3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3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3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4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3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5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   </w:t>
            </w:r>
          </w:p>
        </w:tc>
      </w:tr>
    </w:tbl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0"/>
        <w:gridCol w:w="900"/>
      </w:tblGrid>
      <w:tr>
        <w:trPr>
          <w:trHeight w:val="454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>Limits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</w:t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tting/change (increase, decrease, reset to zero) of Bilateral Limit towards selected PM participant  </w:t>
              <w:br/>
            </w:r>
            <w:r>
              <w:rPr>
                <w:b/>
                <w:vanish/>
              </w:rPr>
              <w:t>New Current Bilateral Limit (EUR)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 xml:space="preserve">Participant BIC     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fr-FR"/>
              </w:rPr>
              <w:t xml:space="preserve">                                      New Current Bilateral Limit (EUR)                     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 xml:space="preserve">Participant BIC     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fr-FR"/>
              </w:rPr>
              <w:t xml:space="preserve">                                      New Current Bilateral Limit (EUR)                       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 xml:space="preserve">Participant BIC    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fr-FR"/>
              </w:rPr>
              <w:t xml:space="preserve">                                      New Current Bilateral Limit (EUR)                  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</w:t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tting/change (increase, decrease, reset to zero) of Bilateral Limit towards selected PM participant </w:t>
              <w:br/>
            </w:r>
            <w:r>
              <w:rPr>
                <w:b/>
                <w:vanish/>
              </w:rPr>
              <w:t>New Standing Order Bilateral Limi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Participant BIC     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       New Standing Order Bilateral Limit (EUR)          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Participant BIC     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       New Standing Order Bilateral Limit (EUR)           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Participant BIC 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                      New Standing Order Bilateral Limit (EUR)          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7</w:t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tting/change (increase, decrease, reset to zero) of Multilateral Limit towards PM participant </w:t>
              <w:br/>
            </w:r>
            <w:r>
              <w:rPr>
                <w:b/>
                <w:vanish/>
              </w:rPr>
              <w:t>New Current Multilateral Limi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New Current Multilateral Limit (EUR)                      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8</w:t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tting/change (increase, decrease, reset to zero) of Multilateral Limit towards PM participant </w:t>
              <w:br/>
            </w:r>
            <w:r>
              <w:rPr>
                <w:b/>
                <w:vanish/>
              </w:rPr>
              <w:t>New Standing Order Multilateral Limi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New Standing Order Multilateral Limit (EUR)          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760"/>
        <w:gridCol w:w="2340"/>
        <w:gridCol w:w="900"/>
      </w:tblGrid>
      <w:tr>
        <w:trPr>
          <w:trHeight w:val="454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 xml:space="preserve">Reservations 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9</w:t>
            </w:r>
          </w:p>
        </w:tc>
        <w:tc>
          <w:tcPr>
            <w:tcW w:w="129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Input a default amount for the following day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articipant BIC</w:t>
            </w:r>
          </w:p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: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           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Highly urgent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57" w:name="Kontrollkästchen16"/>
            <w:bookmarkStart w:id="58" w:name="__Fieldmark__91_2515027408"/>
            <w:bookmarkStart w:id="59" w:name="__Fieldmark__91_2515027408"/>
            <w:bookmarkEnd w:id="5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  <w:bookmarkEnd w:id="57"/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Urgent            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60" w:name="__Fieldmark__92_2515027408"/>
            <w:bookmarkStart w:id="61" w:name="__Fieldmark__92_2515027408"/>
            <w:bookmarkEnd w:id="61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0</w:t>
            </w:r>
          </w:p>
        </w:tc>
        <w:tc>
          <w:tcPr>
            <w:tcW w:w="129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vanish/>
              </w:rPr>
              <w:t>Setting a new highly urgent reservation/urgent reservation for the current business day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articipant BIC</w:t>
            </w:r>
          </w:p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:                     </w:t>
            </w:r>
          </w:p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amoun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Highly urgent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62" w:name="__Fieldmark__95_2515027408"/>
            <w:bookmarkStart w:id="63" w:name="__Fieldmark__95_2515027408"/>
            <w:bookmarkEnd w:id="63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Urgent            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64" w:name="__Fieldmark__96_2515027408"/>
            <w:bookmarkStart w:id="65" w:name="__Fieldmark__96_2515027408"/>
            <w:bookmarkEnd w:id="65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1</w:t>
            </w:r>
          </w:p>
        </w:tc>
        <w:tc>
          <w:tcPr>
            <w:tcW w:w="129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vanish/>
              </w:rPr>
              <w:t>Change the amount/reset to zero the liquidity reserved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articipant BIC</w:t>
            </w:r>
          </w:p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:                 </w:t>
            </w:r>
          </w:p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Highly urgent 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66" w:name="__Fieldmark__99_2515027408"/>
            <w:bookmarkStart w:id="67" w:name="__Fieldmark__99_2515027408"/>
            <w:bookmarkEnd w:id="67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Urgent           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68" w:name="__Fieldmark__100_2515027408"/>
            <w:bookmarkStart w:id="69" w:name="__Fieldmark__100_2515027408"/>
            <w:bookmarkEnd w:id="6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60"/>
        <w:gridCol w:w="2340"/>
        <w:gridCol w:w="540"/>
        <w:gridCol w:w="2160"/>
        <w:gridCol w:w="180"/>
        <w:gridCol w:w="720"/>
        <w:gridCol w:w="1980"/>
        <w:gridCol w:w="360"/>
        <w:gridCol w:w="1080"/>
        <w:gridCol w:w="900"/>
      </w:tblGrid>
      <w:tr>
        <w:trPr>
          <w:trHeight w:val="454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>Queue Management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2</w:t>
            </w:r>
          </w:p>
        </w:tc>
        <w:tc>
          <w:tcPr>
            <w:tcW w:w="129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vanish/>
              </w:rPr>
              <w:t>Change of priorities – from “normal” to “urgent”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NewPr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RN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BIC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105_2515027408"/>
                  <w:enabled/>
                  <w:ddList>
                    <w:result w:val="0"/>
                    <w:listEntry w:val="Select"/>
                    <w:listEntry w:val="U"/>
                    <w:listEntry w:val="N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70" w:name="__Fieldmark__105_2515027408"/>
            <w:bookmarkStart w:id="71" w:name="__Fieldmark__105_2515027408"/>
            <w:bookmarkEnd w:id="71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110_2515027408"/>
                  <w:enabled/>
                  <w:ddList>
                    <w:result w:val="0"/>
                    <w:listEntry w:val="Select"/>
                    <w:listEntry w:val="U"/>
                    <w:listEntry w:val="N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72" w:name="__Fieldmark__110_2515027408"/>
            <w:bookmarkStart w:id="73" w:name="__Fieldmark__110_2515027408"/>
            <w:bookmarkEnd w:id="73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__Fieldmark__115_2515027408"/>
                  <w:enabled/>
                  <w:ddList>
                    <w:result w:val="0"/>
                    <w:listEntry w:val="Select"/>
                    <w:listEntry w:val="U"/>
                    <w:listEntry w:val="N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74" w:name="__Fieldmark__115_2515027408"/>
            <w:bookmarkStart w:id="75" w:name="__Fieldmark__115_2515027408"/>
            <w:bookmarkEnd w:id="75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3</w:t>
            </w:r>
          </w:p>
        </w:tc>
        <w:tc>
          <w:tcPr>
            <w:tcW w:w="129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hange the order of the payments (re-ordering) - decreas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hange the order of the payment (re-ordering) - increas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4</w:t>
            </w:r>
          </w:p>
        </w:tc>
        <w:tc>
          <w:tcPr>
            <w:tcW w:w="129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Revocation of one payment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4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5</w:t>
            </w:r>
          </w:p>
        </w:tc>
        <w:tc>
          <w:tcPr>
            <w:tcW w:w="129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hange the Execution Time of a payment – Change Earliest Debit Tim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ROTIM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hh:mm:ss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im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ime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ime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hange the Execution Time of a payment – Change Latest Debit Tim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134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ILTIME/</w:t>
              <w:br/>
              <w:t>REJTIME</w:t>
            </w:r>
          </w:p>
          <w:p>
            <w:pPr>
              <w:pStyle w:val="Normal"/>
              <w:rPr/>
            </w:pPr>
            <w:r>
              <w:rPr>
                <w:vanish/>
              </w:rPr>
              <w:t>CLSTIME</w:t>
              <w:br/>
              <w:t>hh:mm:ss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ime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275" w:leader="none"/>
              </w:tabs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ab/>
            </w:r>
          </w:p>
        </w:tc>
        <w:tc>
          <w:tcPr>
            <w:tcW w:w="28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ime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8"/>
          <w:szCs w:val="48"/>
        </w:rPr>
      </w:pPr>
      <w:r>
        <w:rPr>
          <w:vanish/>
          <w:sz w:val="48"/>
          <w:szCs w:val="48"/>
        </w:rPr>
        <w:t>Chapter 2 – Ancillary System Interface</w:t>
      </w:r>
    </w:p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620"/>
        <w:gridCol w:w="3060"/>
        <w:gridCol w:w="2520"/>
        <w:gridCol w:w="900"/>
      </w:tblGrid>
      <w:tr>
        <w:trPr>
          <w:trHeight w:val="454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  <w:szCs w:val="32"/>
              </w:rPr>
            </w:pPr>
            <w:r>
              <w:rPr>
                <w:b/>
                <w:bCs/>
                <w:vanish/>
                <w:sz w:val="32"/>
                <w:szCs w:val="32"/>
              </w:rPr>
              <w:t>Payment Processing in ASI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  <w:szCs w:val="32"/>
              </w:rPr>
            </w:pPr>
            <w:r>
              <w:rPr>
                <w:b/>
                <w:bCs/>
                <w:vanish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Change the Settlement Period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907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le Reference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ntry Time</w:t>
              <w:br/>
              <w:t>hh:mm:ss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Settlement Model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New End of Settlement Period </w:t>
              <w:br/>
              <w:t>hh:mm:ss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reference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bookmarkStart w:id="76" w:name="reference_Copy_1"/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  <w:bookmarkEnd w:id="76"/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reference12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13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reference14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15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reference16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17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18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reference19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20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reference21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22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reference23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model24"/>
                  <w:enabled/>
                  <w:calcOnExit w:val="0"/>
                  <w:statusText w:type="text" w:val="Please enter the respective settlement model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 xml:space="preserve">Start of cycle               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vanish/>
              </w:rPr>
              <w:instrText xml:space="preserve"> FORMCHECKBOX </w:instrText>
            </w:r>
            <w:r>
              <w:rPr>
                <w:b/>
                <w:vanish/>
              </w:rPr>
              <w:fldChar w:fldCharType="separate"/>
            </w:r>
            <w:bookmarkStart w:id="77" w:name="__Fieldmark__214_2515027408"/>
            <w:bookmarkStart w:id="78" w:name="__Fieldmark__214_2515027408"/>
            <w:bookmarkEnd w:id="78"/>
            <w:r/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  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 xml:space="preserve">Stop of cycle                    </w:t>
            </w: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vanish/>
              </w:rPr>
              <w:instrText xml:space="preserve"> FORMCHECKBOX </w:instrText>
            </w:r>
            <w:r>
              <w:rPr>
                <w:b/>
                <w:vanish/>
              </w:rPr>
              <w:fldChar w:fldCharType="separate"/>
            </w:r>
            <w:bookmarkStart w:id="79" w:name="__Fieldmark__215_2515027408"/>
            <w:bookmarkStart w:id="80" w:name="__Fieldmark__215_2515027408"/>
            <w:bookmarkEnd w:id="80"/>
            <w:r/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 xml:space="preserve">Start of procedure          </w:t>
            </w: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vanish/>
              </w:rPr>
              <w:instrText xml:space="preserve"> FORMCHECKBOX </w:instrText>
            </w:r>
            <w:r>
              <w:rPr>
                <w:b/>
                <w:vanish/>
              </w:rPr>
              <w:fldChar w:fldCharType="separate"/>
            </w:r>
            <w:bookmarkStart w:id="81" w:name="__Fieldmark__216_2515027408"/>
            <w:bookmarkStart w:id="82" w:name="__Fieldmark__216_2515027408"/>
            <w:bookmarkEnd w:id="82"/>
            <w:r/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  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4</w:t>
            </w:r>
          </w:p>
        </w:tc>
        <w:tc>
          <w:tcPr>
            <w:tcW w:w="12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 xml:space="preserve">Stop of procedure           </w:t>
            </w: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vanish/>
              </w:rPr>
              <w:instrText xml:space="preserve"> FORMCHECKBOX </w:instrText>
            </w:r>
            <w:r>
              <w:rPr>
                <w:b/>
                <w:vanish/>
              </w:rPr>
              <w:fldChar w:fldCharType="separate"/>
            </w:r>
            <w:bookmarkStart w:id="83" w:name="__Fieldmark__217_2515027408"/>
            <w:bookmarkStart w:id="84" w:name="__Fieldmark__217_2515027408"/>
            <w:bookmarkEnd w:id="84"/>
            <w:r/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vanish/>
          <w:sz w:val="48"/>
          <w:szCs w:val="48"/>
        </w:rPr>
      </w:pPr>
      <w:r>
        <w:br w:type="page"/>
      </w:r>
      <w:bookmarkStart w:id="85" w:name="HAMChapter"/>
      <w:bookmarkEnd w:id="85"/>
      <w:r>
        <w:rPr>
          <w:vanish/>
          <w:sz w:val="48"/>
          <w:szCs w:val="48"/>
        </w:rPr>
        <w:t>Chapter 3 – Home Accounting Module</w:t>
      </w:r>
    </w:p>
    <w:p>
      <w:pPr>
        <w:pStyle w:val="Normal"/>
        <w:rPr>
          <w:vanish/>
          <w:sz w:val="48"/>
          <w:szCs w:val="48"/>
        </w:rPr>
      </w:pPr>
      <w:r>
        <w:rPr>
          <w:vanish/>
          <w:sz w:val="48"/>
          <w:szCs w:val="48"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240"/>
        <w:gridCol w:w="3240"/>
        <w:gridCol w:w="3600"/>
        <w:gridCol w:w="900"/>
      </w:tblGrid>
      <w:tr>
        <w:trPr>
          <w:trHeight w:val="454" w:hRule="exac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>Liquidity Transfer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Same/different Participant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HAM Participant BIC</w:t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Deb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red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B Customer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B Customer Participant BIC</w:t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Deb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redit Account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ind w:left="-180" w:hanging="0"/>
        <w:rPr>
          <w:vanish/>
        </w:rPr>
      </w:pPr>
      <w:r>
        <w:rPr>
          <w:vanish/>
        </w:rPr>
      </w:r>
    </w:p>
    <w:p>
      <w:pPr>
        <w:pStyle w:val="Normal"/>
        <w:ind w:left="-180" w:hanging="0"/>
        <w:rPr>
          <w:vanish/>
        </w:rPr>
      </w:pPr>
      <w:r>
        <w:rPr>
          <w:vanish/>
        </w:rPr>
      </w:r>
    </w:p>
    <w:p>
      <w:pPr>
        <w:pStyle w:val="Normal"/>
        <w:ind w:left="-180" w:hanging="0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700"/>
        <w:gridCol w:w="2160"/>
        <w:gridCol w:w="2700"/>
        <w:gridCol w:w="2700"/>
        <w:gridCol w:w="900"/>
      </w:tblGrid>
      <w:tr>
        <w:trPr>
          <w:trHeight w:val="454" w:hRule="exac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>Cash reservation function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131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Enter/change of reservation for cash withdrawals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articipant BIC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Kind of reservation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ate of reservatio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yyyy:mm:dd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efined Value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New  Valu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urrent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86" w:name="__Fieldmark__243_2515027408"/>
            <w:bookmarkStart w:id="87" w:name="__Fieldmark__243_2515027408"/>
            <w:bookmarkEnd w:id="87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br/>
              <w:t xml:space="preserve">Standing Order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88" w:name="__Fieldmark__244_2515027408"/>
            <w:bookmarkStart w:id="89" w:name="__Fieldmark__244_2515027408"/>
            <w:bookmarkEnd w:id="8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urrent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90" w:name="__Fieldmark__249_2515027408"/>
            <w:bookmarkStart w:id="91" w:name="__Fieldmark__249_2515027408"/>
            <w:bookmarkEnd w:id="91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br/>
              <w:t xml:space="preserve">Standing Order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92" w:name="__Fieldmark__250_2515027408"/>
            <w:bookmarkStart w:id="93" w:name="__Fieldmark__250_2515027408"/>
            <w:bookmarkEnd w:id="93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urrent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94" w:name="__Fieldmark__255_2515027408"/>
            <w:bookmarkStart w:id="95" w:name="__Fieldmark__255_2515027408"/>
            <w:bookmarkEnd w:id="95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br/>
              <w:t xml:space="preserve">Standing Order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96" w:name="__Fieldmark__256_2515027408"/>
            <w:bookmarkStart w:id="97" w:name="__Fieldmark__256_2515027408"/>
            <w:bookmarkEnd w:id="97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Enter/change of reservation for cash withdrawals – new future daily valu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articipant BIC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Kind of reservation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ate of reservatio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yyyy:mm:dd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efined Value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New Valu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urrent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98" w:name="__Fieldmark__261_2515027408"/>
            <w:bookmarkStart w:id="99" w:name="__Fieldmark__261_2515027408"/>
            <w:bookmarkEnd w:id="99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br/>
              <w:t xml:space="preserve">Standing Order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00" w:name="__Fieldmark__262_2515027408"/>
            <w:bookmarkStart w:id="101" w:name="__Fieldmark__262_2515027408"/>
            <w:bookmarkEnd w:id="101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urrent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02" w:name="__Fieldmark__267_2515027408"/>
            <w:bookmarkStart w:id="103" w:name="__Fieldmark__267_2515027408"/>
            <w:bookmarkEnd w:id="103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br/>
              <w:t xml:space="preserve">Standing Order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04" w:name="__Fieldmark__268_2515027408"/>
            <w:bookmarkStart w:id="105" w:name="__Fieldmark__268_2515027408"/>
            <w:bookmarkEnd w:id="105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/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b/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Current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06" w:name="__Fieldmark__273_2515027408"/>
            <w:bookmarkStart w:id="107" w:name="__Fieldmark__273_2515027408"/>
            <w:bookmarkEnd w:id="107"/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br/>
              <w:t xml:space="preserve">Standing Order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08" w:name="__Fieldmark__274_2515027408"/>
            <w:bookmarkStart w:id="109" w:name="__Fieldmark__274_2515027408"/>
            <w:bookmarkEnd w:id="10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ind w:left="-180" w:hanging="0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880"/>
        <w:gridCol w:w="3240"/>
        <w:gridCol w:w="900"/>
      </w:tblGrid>
      <w:tr>
        <w:trPr>
          <w:trHeight w:val="454" w:hRule="exact"/>
        </w:trPr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>Queue Management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</w:t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hange the order of the payments (re-ordering) - decrease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>Change the order of the payment (re-ordering) - increase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RN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Send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eceiver </w:t>
            </w:r>
            <w:r>
              <w:rPr>
                <w:vanish/>
                <w:sz w:val="22"/>
              </w:rPr>
              <w:t>[BIC-11]</w:t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ind w:left="-180" w:hanging="0"/>
        <w:rPr/>
      </w:pPr>
      <w:r>
        <w:br w:type="page"/>
      </w:r>
      <w:bookmarkStart w:id="110" w:name="HAMChapter"/>
      <w:bookmarkStart w:id="111" w:name="SFChapter"/>
      <w:bookmarkEnd w:id="110"/>
      <w:bookmarkEnd w:id="111"/>
      <w:r>
        <w:rPr>
          <w:vanish/>
          <w:sz w:val="48"/>
          <w:szCs w:val="48"/>
        </w:rPr>
        <w:t>Chapter 4 – Standing Facilities Module</w:t>
      </w:r>
    </w:p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6480"/>
        <w:gridCol w:w="900"/>
      </w:tblGrid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>Overnight Deposit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3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b/>
                <w:b/>
                <w:vanish/>
              </w:rPr>
            </w:pPr>
            <w:r>
              <w:rPr>
                <w:b/>
                <w:vanish/>
              </w:rPr>
              <w:t>Liquidity Transfer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Participant BIC           </w:t>
            </w: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        </w:t>
            </w: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Participant BIC           </w:t>
            </w: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        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Participant BIC           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        </w:t>
            </w: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p>
      <w:pPr>
        <w:pStyle w:val="Normal"/>
        <w:rPr>
          <w:vanish/>
          <w:sz w:val="32"/>
          <w:szCs w:val="32"/>
          <w:u w:val="single"/>
        </w:rPr>
      </w:pPr>
      <w:r>
        <w:rPr>
          <w:vanish/>
          <w:sz w:val="32"/>
          <w:szCs w:val="32"/>
          <w:u w:val="single"/>
        </w:rPr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6480"/>
        <w:gridCol w:w="900"/>
      </w:tblGrid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>Marginal Lending</w:t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13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b/>
                <w:b/>
                <w:vanish/>
              </w:rPr>
            </w:pPr>
            <w:r>
              <w:rPr>
                <w:b/>
                <w:vanish/>
              </w:rPr>
              <w:t>Liquidity Transfer</w:t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Participant BIC           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        </w:t>
            </w: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Participant BIC           </w:t>
            </w: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        </w:t>
            </w: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Participant BIC           </w:t>
            </w: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vanish/>
                <w:lang w:val="en-US" w:eastAsia="en-US"/>
              </w:rPr>
              <w:instrText xml:space="preserve"> FORMTEXT </w:instrTex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separate"/>
            </w:r>
            <w:r>
              <w:rPr>
                <w:b/>
                <w:vanish/>
                <w:lang w:val="en-US" w:eastAsia="en-US"/>
              </w:rPr>
              <w:t>     </w:t>
            </w:r>
            <w:r>
              <w:rPr>
                <w:b/>
                <w:vanish/>
                <w:lang w:val="en-US" w:eastAsia="en-US"/>
              </w:rPr>
            </w:r>
            <w:r>
              <w:rPr>
                <w:b/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   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Amount (EUR)        </w:t>
            </w: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  <w:r>
        <w:br w:type="page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vanish/>
          <w:sz w:val="48"/>
          <w:szCs w:val="48"/>
        </w:rPr>
      </w:pPr>
      <w:bookmarkStart w:id="112" w:name="SFChapter"/>
      <w:bookmarkStart w:id="113" w:name="T2SIChapter"/>
      <w:bookmarkEnd w:id="112"/>
      <w:bookmarkEnd w:id="113"/>
      <w:r>
        <w:rPr>
          <w:vanish/>
          <w:sz w:val="48"/>
          <w:szCs w:val="48"/>
        </w:rPr>
        <w:t>Chapter 5 -  T2SI</w:t>
      </w:r>
    </w:p>
    <w:p>
      <w:pPr>
        <w:pStyle w:val="Normal"/>
        <w:rPr>
          <w:vanish/>
          <w:sz w:val="48"/>
          <w:szCs w:val="48"/>
        </w:rPr>
      </w:pPr>
      <w:r>
        <w:rPr>
          <w:vanish/>
          <w:sz w:val="48"/>
          <w:szCs w:val="48"/>
        </w:rPr>
      </w:r>
    </w:p>
    <w:tbl>
      <w:tblPr>
        <w:tblW w:w="145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13"/>
        <w:gridCol w:w="1978"/>
        <w:gridCol w:w="2824"/>
        <w:gridCol w:w="81"/>
        <w:gridCol w:w="2366"/>
        <w:gridCol w:w="2738"/>
        <w:gridCol w:w="929"/>
      </w:tblGrid>
      <w:tr>
        <w:trPr>
          <w:trHeight w:val="454" w:hRule="exact"/>
        </w:trPr>
        <w:tc>
          <w:tcPr>
            <w:tcW w:w="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>Management of liquidity (from T2 to T2S)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4" w:hRule="exac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hd w:fill="D9D9D9" w:val="clear"/>
              <w:rPr>
                <w:b/>
                <w:b/>
                <w:vanish/>
              </w:rPr>
            </w:pPr>
            <w:r>
              <w:rPr>
                <w:b/>
                <w:vanish/>
              </w:rPr>
              <w:t>Liquidity Transfer T2S Dedicated Cash Account (Current order)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ebit Account [BIC-11]</w:t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redit Account [Account No.]</w:t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nd to End ID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Standing Order T2S Dedicated Cash Account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redit Account [Account No.]</w:t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New Order</w:t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Modify Order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</w:t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14" w:name="__Fieldmark__328_2515027408"/>
            <w:bookmarkStart w:id="115" w:name="__Fieldmark__328_2515027408"/>
            <w:bookmarkEnd w:id="115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16" w:name="__Fieldmark__329_2515027408"/>
            <w:bookmarkStart w:id="117" w:name="__Fieldmark__329_2515027408"/>
            <w:bookmarkEnd w:id="117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</w:t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18" w:name="__Fieldmark__332_2515027408"/>
            <w:bookmarkStart w:id="119" w:name="__Fieldmark__332_2515027408"/>
            <w:bookmarkEnd w:id="11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20" w:name="__Fieldmark__333_2515027408"/>
            <w:bookmarkStart w:id="121" w:name="__Fieldmark__333_2515027408"/>
            <w:bookmarkEnd w:id="121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22" w:name="__Fieldmark__336_2515027408"/>
            <w:bookmarkStart w:id="123" w:name="__Fieldmark__336_2515027408"/>
            <w:bookmarkEnd w:id="123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#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24" w:name="__Fieldmark__337_2515027408"/>
            <w:bookmarkStart w:id="125" w:name="__Fieldmark__337_2515027408"/>
            <w:bookmarkEnd w:id="125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4" w:hRule="exact"/>
        </w:trPr>
        <w:tc>
          <w:tcPr>
            <w:tcW w:w="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 xml:space="preserve">Management of liquidity (from T2S to T2) </w:t>
            </w:r>
            <w:r>
              <w:rPr>
                <w:b/>
                <w:bCs/>
                <w:vanish/>
                <w:szCs w:val="22"/>
              </w:rPr>
              <w:t>[T2S value-added service package]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4" w:hRule="exac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vanish/>
              </w:rPr>
            </w:pPr>
            <w:r>
              <w:rPr>
                <w:b/>
                <w:vanish/>
              </w:rPr>
              <w:t>Liquidity Transfer T2S Dedicated Cash Account (Current order)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Credit Account [Account No.]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Debit Account [Account No.]</w:t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Credit Account [BIC-11]</w:t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End to End ID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DCA </w:t>
            </w: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</w:tbl>
    <w:p>
      <w:pPr>
        <w:pStyle w:val="Normal"/>
        <w:rPr>
          <w:vanish/>
          <w:sz w:val="48"/>
          <w:szCs w:val="48"/>
        </w:rPr>
      </w:pPr>
      <w:r>
        <w:br w:type="page"/>
      </w:r>
      <w:bookmarkStart w:id="126" w:name="T2SIChapter"/>
      <w:bookmarkStart w:id="127" w:name="TIPSIChapter"/>
      <w:bookmarkEnd w:id="126"/>
      <w:bookmarkEnd w:id="127"/>
      <w:r>
        <w:rPr>
          <w:vanish/>
          <w:sz w:val="48"/>
          <w:szCs w:val="48"/>
        </w:rPr>
        <w:t>Chapter 6 -  TIPSI</w:t>
      </w:r>
    </w:p>
    <w:p>
      <w:pPr>
        <w:pStyle w:val="Normal"/>
        <w:rPr>
          <w:vanish/>
          <w:sz w:val="48"/>
          <w:szCs w:val="48"/>
        </w:rPr>
      </w:pPr>
      <w:r>
        <w:rPr>
          <w:vanish/>
          <w:sz w:val="48"/>
          <w:szCs w:val="48"/>
        </w:rPr>
      </w:r>
    </w:p>
    <w:tbl>
      <w:tblPr>
        <w:tblW w:w="145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13"/>
        <w:gridCol w:w="1978"/>
        <w:gridCol w:w="2824"/>
        <w:gridCol w:w="81"/>
        <w:gridCol w:w="2366"/>
        <w:gridCol w:w="2738"/>
        <w:gridCol w:w="929"/>
      </w:tblGrid>
      <w:tr>
        <w:trPr>
          <w:trHeight w:val="454" w:hRule="exact"/>
        </w:trPr>
        <w:tc>
          <w:tcPr>
            <w:tcW w:w="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  <w:t>Management of liquidity (from T2 to TIPS) “push liquidity”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4" w:hRule="exac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hd w:fill="D9D9D9" w:val="clear"/>
              <w:rPr>
                <w:b/>
                <w:b/>
                <w:vanish/>
              </w:rPr>
            </w:pPr>
            <w:r>
              <w:rPr>
                <w:b/>
                <w:vanish/>
              </w:rPr>
              <w:t>Liquidity Transfer TIPS Account (Current order)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ebit Account [BIC-11]</w:t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redit Account [Account No.]</w:t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nd to End ID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6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80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Standing Order TIPS Account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redit Account [Account No.]</w:t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New Order</w:t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Modify Order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</w:t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28" w:name="__Fieldmark__364_2515027408"/>
            <w:bookmarkStart w:id="129" w:name="__Fieldmark__364_2515027408"/>
            <w:bookmarkEnd w:id="12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30" w:name="__Fieldmark__365_2515027408"/>
            <w:bookmarkStart w:id="131" w:name="__Fieldmark__365_2515027408"/>
            <w:bookmarkEnd w:id="131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</w:rPr>
              <w:t xml:space="preserve"> </w:t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32" w:name="__Fieldmark__368_2515027408"/>
            <w:bookmarkStart w:id="133" w:name="__Fieldmark__368_2515027408"/>
            <w:bookmarkEnd w:id="133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34" w:name="__Fieldmark__369_2515027408"/>
            <w:bookmarkStart w:id="135" w:name="__Fieldmark__369_2515027408"/>
            <w:bookmarkEnd w:id="135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4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36" w:name="__Fieldmark__372_2515027408"/>
            <w:bookmarkStart w:id="137" w:name="__Fieldmark__372_2515027408"/>
            <w:bookmarkEnd w:id="137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38" w:name="__Fieldmark__373_2515027408"/>
            <w:bookmarkStart w:id="139" w:name="__Fieldmark__373_2515027408"/>
            <w:bookmarkEnd w:id="13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4" w:hRule="exac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4" w:hRule="exact"/>
        </w:trPr>
        <w:tc>
          <w:tcPr>
            <w:tcW w:w="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>Management of liquidity (from TIPS to T2) “pull liquidity”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4" w:hRule="exact"/>
        </w:trPr>
        <w:tc>
          <w:tcPr>
            <w:tcW w:w="14578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131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vanish/>
              </w:rPr>
            </w:pPr>
            <w:r>
              <w:rPr>
                <w:b/>
                <w:vanish/>
              </w:rPr>
              <w:t>Liquidity Transfer TIPS Account (Current order)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Credit Account [Account No.]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Debit Account [Account No.]</w:t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Credit Account [BIC-11]</w:t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End to End ID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7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78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 xml:space="preserve">TIPS Account </w:t>
            </w: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9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RTGS Account </w:t>
            </w: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statusText w:type="text" w:val="Please enter the amount (EUR)"/>
                  <w:textInput>
                    <w:type w:val="number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27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</w:tbl>
    <w:p>
      <w:pPr>
        <w:pStyle w:val="Normal"/>
        <w:rPr>
          <w:vanish/>
          <w:sz w:val="48"/>
          <w:szCs w:val="48"/>
        </w:rPr>
      </w:pPr>
      <w:r>
        <w:br w:type="page"/>
      </w:r>
      <w:bookmarkStart w:id="140" w:name="TIPSIChapter"/>
      <w:bookmarkEnd w:id="140"/>
      <w:r>
        <w:rPr>
          <w:vanish/>
          <w:sz w:val="48"/>
          <w:szCs w:val="48"/>
        </w:rPr>
        <w:t>Chapter 7 -  Liquidity Transfers</w:t>
      </w:r>
    </w:p>
    <w:p>
      <w:pPr>
        <w:pStyle w:val="Normal"/>
        <w:rPr>
          <w:vanish/>
          <w:color w:val="FF0000"/>
          <w:sz w:val="48"/>
          <w:szCs w:val="48"/>
        </w:rPr>
      </w:pPr>
      <w:r>
        <w:rPr>
          <w:vanish/>
          <w:color w:val="FF0000"/>
          <w:sz w:val="48"/>
          <w:szCs w:val="48"/>
        </w:rPr>
      </w:r>
    </w:p>
    <w:tbl>
      <w:tblPr>
        <w:tblW w:w="145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553"/>
        <w:gridCol w:w="6553"/>
        <w:gridCol w:w="927"/>
      </w:tblGrid>
      <w:tr>
        <w:trPr>
          <w:trHeight w:val="454" w:hRule="exact"/>
        </w:trPr>
        <w:tc>
          <w:tcPr>
            <w:tcW w:w="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>Immediate Liquidity Transfer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31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hd w:fill="D9D9D9" w:val="clear"/>
              <w:rPr>
                <w:vanish/>
              </w:rPr>
            </w:pPr>
            <w:r>
              <w:rPr>
                <w:b/>
                <w:vanish/>
              </w:rPr>
              <w:t>Debit Cash Account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2S Dedicated Cash Account Number</w:t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2S Dedicated Cash Account Owner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5" w:hRule="atLeast"/>
        </w:trPr>
        <w:tc>
          <w:tcPr>
            <w:tcW w:w="5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- - - 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atLeast"/>
        </w:trPr>
        <w:tc>
          <w:tcPr>
            <w:tcW w:w="145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</w:t>
            </w:r>
          </w:p>
        </w:tc>
        <w:tc>
          <w:tcPr>
            <w:tcW w:w="131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 xml:space="preserve">Liquidity Transfer 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User Reference</w:t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statusText w:type="text" w:val="Please enter the amount (EUR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.</w:t>
            </w:r>
            <w:r>
              <w:fldChar w:fldCharType="begin">
                <w:ffData>
                  <w:name w:val="Unnamed Copy 289"/>
                  <w:enabled/>
                  <w:calcOnExit w:val="0"/>
                  <w:statusText w:type="text" w:val="Please enter the amount (EUR)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145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131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vanish/>
              </w:rPr>
              <w:t xml:space="preserve">Credit Cash Account 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4708" w:leader="none"/>
              </w:tabs>
              <w:rPr>
                <w:vanish/>
              </w:rPr>
            </w:pPr>
            <w:r>
              <w:rPr>
                <w:vanish/>
              </w:rPr>
              <w:t>Outbound Liquidity Transfer</w:t>
              <w:tab/>
            </w:r>
            <w:r>
              <w:fldChar w:fldCharType="begin">
                <w:ffData>
                  <w:name w:val="chkOL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41" w:name="chkOLT"/>
            <w:bookmarkStart w:id="142" w:name="__Fieldmark__390_2515027408"/>
            <w:bookmarkStart w:id="143" w:name="__Fieldmark__390_2515027408"/>
            <w:bookmarkEnd w:id="143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  <w:bookmarkEnd w:id="141"/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rPr>
                <w:vanish/>
              </w:rPr>
            </w:pPr>
            <w:r>
              <w:rPr>
                <w:vanish/>
              </w:rPr>
              <w:t>Internal Liquidity Transfer</w:t>
              <w:tab/>
            </w:r>
            <w:r>
              <w:fldChar w:fldCharType="begin">
                <w:ffData>
                  <w:name w:val="chkILT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44" w:name="__Fieldmark__391_2515027408"/>
            <w:bookmarkStart w:id="145" w:name="__Fieldmark__391_2515027408"/>
            <w:bookmarkEnd w:id="145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xternal RTGS Account Number</w:t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2S Dedicated Cash Account Number</w:t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97" w:hRule="atLeast"/>
        </w:trPr>
        <w:tc>
          <w:tcPr>
            <w:tcW w:w="5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xtOLT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6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>
                <w:ffData>
                  <w:name w:val="txtILT"/>
                  <w:enabled/>
                  <w:calcOnExit w:val="0"/>
                  <w:statusText w:type="text" w:val="Please enter the amount (EUR)"/>
                  <w:textInput>
                    <w:maxLength w:val="35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  <w:color w:val="0070C0"/>
        </w:rPr>
      </w:pPr>
      <w:r>
        <w:rPr>
          <w:vanish/>
          <w:color w:val="0070C0"/>
        </w:rPr>
      </w:r>
      <w:r>
        <w:br w:type="page"/>
      </w:r>
    </w:p>
    <w:p>
      <w:pPr>
        <w:pStyle w:val="Normal"/>
        <w:rPr>
          <w:vanish/>
          <w:color w:val="0070C0"/>
        </w:rPr>
      </w:pPr>
      <w:r>
        <w:rPr>
          <w:vanish/>
          <w:color w:val="0070C0"/>
        </w:rPr>
      </w:r>
    </w:p>
    <w:tbl>
      <w:tblPr>
        <w:tblW w:w="145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807"/>
        <w:gridCol w:w="3544"/>
        <w:gridCol w:w="2746"/>
        <w:gridCol w:w="931"/>
      </w:tblGrid>
      <w:tr>
        <w:trPr>
          <w:trHeight w:val="454" w:hRule="exac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9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>Standing / Predefined Liquidity Transfer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5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</w:t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Order Reference</w:t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Valid from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7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Valid to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5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statusText w:type="text" w:val="Please enter the amount (EUR)"/>
                  <w:textInput>
                    <w:type w:val="date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date"/>
                    <w:maxLength w:val="16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14578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5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</w:t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mount</w:t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Dedicated Amount</w:t>
            </w:r>
          </w:p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mount (EUR)</w:t>
            </w:r>
          </w:p>
        </w:tc>
        <w:tc>
          <w:tcPr>
            <w:tcW w:w="27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All Cash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fldChar w:fldCharType="begin">
                <w:ffData>
                  <w:name w:val="AmountLT1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>
              <w:rPr>
                <w:vanish/>
              </w:rPr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.</w:t>
            </w:r>
            <w:r>
              <w:fldChar w:fldCharType="begin">
                <w:ffData>
                  <w:name w:val="AmountL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chkD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46" w:name="__Fieldmark__399_2515027408"/>
            <w:bookmarkStart w:id="147" w:name="__Fieldmark__399_2515027408"/>
            <w:bookmarkEnd w:id="147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chkA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anish/>
              </w:rPr>
              <w:instrText xml:space="preserve"> FORMCHECKBOX </w:instrText>
            </w:r>
            <w:r>
              <w:rPr>
                <w:vanish/>
              </w:rPr>
              <w:fldChar w:fldCharType="separate"/>
            </w:r>
            <w:bookmarkStart w:id="148" w:name="__Fieldmark__400_2515027408"/>
            <w:bookmarkStart w:id="149" w:name="__Fieldmark__400_2515027408"/>
            <w:bookmarkEnd w:id="149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14578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5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</w:t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Order Type</w:t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Event Type Code</w:t>
            </w:r>
          </w:p>
        </w:tc>
        <w:tc>
          <w:tcPr>
            <w:tcW w:w="27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Execution Time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__Fieldmark__401_2515027408"/>
                  <w:enabled/>
                  <w:ddList>
                    <w:result w:val="0"/>
                    <w:listEntry w:val="- - -"/>
                    <w:listEntry w:val="Predefined"/>
                    <w:listEntry w:val="Standing Order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150" w:name="__Fieldmark__401_2515027408"/>
            <w:bookmarkStart w:id="151" w:name="__Fieldmark__401_2515027408"/>
            <w:bookmarkEnd w:id="151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__Fieldmark__402_2515027408"/>
                  <w:enabled/>
                  <w:ddList>
                    <w:result w:val="0"/>
                    <w:listEntry w:val="- - -"/>
                    <w:listEntry w:val="C1P0"/>
                    <w:listEntry w:val="C2PX"/>
                    <w:listEntry w:val="C1P1"/>
                    <w:listEntry w:val="C1P2"/>
                    <w:listEntry w:val="C1P3"/>
                    <w:listEntry w:val="C1P4"/>
                    <w:listEntry w:val="C2P4"/>
                    <w:listEntry w:val="C2PY"/>
                    <w:listEntry w:val="C2PZ"/>
                    <w:listEntry w:val="CARL"/>
                    <w:listEntry w:val="0CSW"/>
                  </w:ddList>
                </w:ffData>
              </w:fldChar>
            </w:r>
            <w:r>
              <w:rPr>
                <w:vanish/>
              </w:rPr>
              <w:instrText xml:space="preserve"> FORMDROPDOWN </w:instrText>
            </w:r>
            <w:r>
              <w:rPr>
                <w:vanish/>
              </w:rPr>
              <w:fldChar w:fldCharType="separate"/>
            </w:r>
            <w:bookmarkStart w:id="152" w:name="__Fieldmark__402_2515027408"/>
            <w:bookmarkStart w:id="153" w:name="__Fieldmark__402_2515027408"/>
            <w:bookmarkEnd w:id="153"/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7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date"/>
                    <w:maxLength w:val="16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14578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5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7</w:t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Credited External RTGS Account</w:t>
            </w:r>
          </w:p>
        </w:tc>
        <w:tc>
          <w:tcPr>
            <w:tcW w:w="6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Debited T2S Dedicated Cash Account Number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55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6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</w:tbl>
    <w:p>
      <w:pPr>
        <w:pStyle w:val="Normal"/>
        <w:rPr>
          <w:vanish/>
          <w:color w:val="0070C0"/>
        </w:rPr>
      </w:pPr>
      <w:r>
        <w:rPr>
          <w:vanish/>
          <w:color w:val="0070C0"/>
        </w:rPr>
      </w:r>
    </w:p>
    <w:p>
      <w:pPr>
        <w:pStyle w:val="Normal"/>
        <w:rPr>
          <w:vanish/>
          <w:color w:val="0070C0"/>
        </w:rPr>
      </w:pPr>
      <w:r>
        <w:rPr>
          <w:vanish/>
          <w:color w:val="0070C0"/>
        </w:rPr>
      </w:r>
    </w:p>
    <w:tbl>
      <w:tblPr>
        <w:tblW w:w="145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13"/>
        <w:gridCol w:w="2410"/>
        <w:gridCol w:w="4394"/>
        <w:gridCol w:w="3880"/>
        <w:gridCol w:w="931"/>
      </w:tblGrid>
      <w:tr>
        <w:trPr>
          <w:trHeight w:val="454" w:hRule="exac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9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 w:val="32"/>
              </w:rPr>
              <w:t>Multiple Liquidity Provider Sequence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5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</w:t>
            </w:r>
          </w:p>
        </w:tc>
        <w:tc>
          <w:tcPr>
            <w:tcW w:w="48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Status</w:t>
            </w:r>
          </w:p>
        </w:tc>
        <w:tc>
          <w:tcPr>
            <w:tcW w:w="4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Party Parent BIC</w:t>
            </w:r>
          </w:p>
        </w:tc>
        <w:tc>
          <w:tcPr>
            <w:tcW w:w="3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Party BIC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22"/>
                <w:szCs w:val="22"/>
              </w:rPr>
            </w:pPr>
            <w:r>
              <w:fldChar w:fldCharType="begin">
                <w:ffData>
                  <w:name w:val="__Fieldmark__406_2515027408"/>
                  <w:enabled/>
                  <w:ddList>
                    <w:result w:val="0"/>
                    <w:listEntry w:val="- - -"/>
                    <w:listEntry w:val="Active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vanish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vanish/>
              </w:rPr>
              <w:fldChar w:fldCharType="separate"/>
            </w:r>
            <w:bookmarkStart w:id="154" w:name="__Fieldmark__406_2515027408"/>
            <w:bookmarkStart w:id="155" w:name="__Fieldmark__406_2515027408"/>
            <w:bookmarkEnd w:id="155"/>
            <w:r/>
            <w:r>
              <w:rPr>
                <w:sz w:val="22"/>
                <w:b/>
                <w:szCs w:val="22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statusText w:type="text" w:val="Please enter the amount (EUR)"/>
                  <w:textInput>
                    <w:maxLength w:val="11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statusText w:type="text" w:val="Please enter the amount (EUR)"/>
                  <w:textInput>
                    <w:maxLength w:val="11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exact"/>
        </w:trPr>
        <w:tc>
          <w:tcPr>
            <w:tcW w:w="14578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</w:trPr>
        <w:tc>
          <w:tcPr>
            <w:tcW w:w="55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</w:t>
            </w:r>
          </w:p>
        </w:tc>
        <w:tc>
          <w:tcPr>
            <w:tcW w:w="24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Valid from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Valid to</w:t>
            </w:r>
          </w:p>
        </w:tc>
        <w:tc>
          <w:tcPr>
            <w:tcW w:w="43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2S Dedicated Cash Account Number</w:t>
            </w:r>
          </w:p>
        </w:tc>
        <w:tc>
          <w:tcPr>
            <w:tcW w:w="3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urrency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11" w:leader="none"/>
              </w:tabs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from</w:t>
              <w:tab/>
            </w: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date"/>
                    <w:maxLength w:val="34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from</w:t>
              <w:tab/>
            </w: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date"/>
                    <w:maxLength w:val="34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43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statusText w:type="text" w:val="Please enter the amount (EUR)"/>
                  <w:textInput>
                    <w:maxLength w:val="35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3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EUR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</w:t>
            </w:r>
          </w:p>
        </w:tc>
        <w:tc>
          <w:tcPr>
            <w:tcW w:w="24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11" w:leader="none"/>
              </w:tabs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to</w:t>
              <w:tab/>
            </w: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date"/>
                    <w:maxLength w:val="34"/>
                  </w:textInput>
                </w:ffData>
              </w:fldChar>
            </w:r>
            <w:r>
              <w:rPr>
                <w:vanish/>
              </w:rPr>
              <w:instrText xml:space="preserve"> FORMTEXT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     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b/>
                <w:b/>
                <w:bCs/>
                <w:vanish/>
                <w:sz w:val="32"/>
              </w:rPr>
            </w:pPr>
            <w:r>
              <w:rPr>
                <w:vanish/>
              </w:rPr>
              <w:t>to</w:t>
              <w:tab/>
            </w: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date"/>
                    <w:maxLength w:val="34"/>
                  </w:textInput>
                </w:ffData>
              </w:fldChar>
            </w:r>
            <w:r>
              <w:rPr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     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  <w:tc>
          <w:tcPr>
            <w:tcW w:w="3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2"/>
              </w:rPr>
            </w:pPr>
            <w:r>
              <w:rPr>
                <w:b/>
                <w:bCs/>
                <w:vanish/>
                <w:sz w:val="3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Declaration and signatur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undersigned declare(s) to have the full capacity and authority to execute the form for and on behalf of the participant requested activation by using the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fldChar w:fldCharType="begin">
          <w:ffData>
            <w:name w:val="Unnamed Copy 303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</w:t>
      </w:r>
      <w:r>
        <w:fldChar w:fldCharType="begin">
          <w:ffData>
            <w:name w:val="Unnamed Copy 3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Date</w:t>
        <w:tab/>
        <w:tab/>
        <w:tab/>
        <w:tab/>
        <w:tab/>
        <w:t xml:space="preserve">                    Signature Name(s)</w:t>
        <w:tab/>
        <w:tab/>
        <w:tab/>
        <w:tab/>
        <w:tab/>
        <w:t xml:space="preserve">                        Signature(s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orient="landscape" w:w="16838" w:h="11906"/>
      <w:pgMar w:left="1134" w:right="1418" w:gutter="0" w:header="709" w:top="1418" w:footer="709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e-DE"/>
      </w:rPr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15</w:t>
    </w:r>
    <w:r>
      <w:rPr>
        <w:lang w:val="de-DE"/>
      </w:rPr>
      <w:fldChar w:fldCharType="end"/>
    </w:r>
    <w:r>
      <w:rPr>
        <w:lang w:val="de-DE"/>
      </w:rPr>
      <w:t xml:space="preserve"> of </w:t>
    </w:r>
    <w:r>
      <w:rPr>
        <w:lang w:val="de-DE"/>
      </w:rPr>
      <w:fldChar w:fldCharType="begin"/>
    </w:r>
    <w:r>
      <w:rPr>
        <w:lang w:val="de-DE"/>
      </w:rPr>
      <w:instrText xml:space="preserve"> NUMPAGES \* ARABIC </w:instrText>
    </w:r>
    <w:r>
      <w:rPr>
        <w:lang w:val="de-DE"/>
      </w:rPr>
      <w:fldChar w:fldCharType="separate"/>
    </w:r>
    <w:r>
      <w:rPr>
        <w:lang w:val="de-DE"/>
      </w:rPr>
      <w:t>15</w:t>
    </w:r>
    <w:r>
      <w:rPr>
        <w:lang w:val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e-DE"/>
      </w:rPr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1</w:t>
    </w:r>
    <w:r>
      <w:rPr>
        <w:lang w:val="de-DE"/>
      </w:rPr>
      <w:fldChar w:fldCharType="end"/>
    </w:r>
    <w:r>
      <w:rPr>
        <w:lang w:val="de-DE"/>
      </w:rPr>
      <w:t xml:space="preserve"> of </w:t>
    </w:r>
    <w:r>
      <w:rPr>
        <w:lang w:val="de-DE"/>
      </w:rPr>
      <w:fldChar w:fldCharType="begin"/>
    </w:r>
    <w:r>
      <w:rPr>
        <w:lang w:val="de-DE"/>
      </w:rPr>
      <w:instrText xml:space="preserve"> NUMPAGES \* ARABIC </w:instrText>
    </w:r>
    <w:r>
      <w:rPr>
        <w:lang w:val="de-DE"/>
      </w:rPr>
      <w:fldChar w:fldCharType="separate"/>
    </w:r>
    <w:r>
      <w:rPr>
        <w:lang w:val="de-DE"/>
      </w:rPr>
      <w:t>15</w:t>
    </w:r>
    <w:r>
      <w:rPr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Participant SWIFT BIC       </w:t>
    </w:r>
    <w:r>
      <w:rPr/>
      <w:fldChar w:fldCharType="begin"/>
    </w:r>
    <w:r>
      <w:rPr/>
      <w:instrText xml:space="preserve"> REF BIC11 \h </w:instrText>
    </w:r>
    <w:r>
      <w:rPr/>
      <w:fldChar w:fldCharType="separate"/>
    </w:r>
    <w:r>
      <w:rPr/>
      <w:t>     </w:t>
    </w:r>
    <w:r>
      <w:rPr/>
      <w:fldChar w:fldCharType="end"/>
    </w:r>
    <w:r>
      <w:rPr/>
      <w:tab/>
      <w:t xml:space="preserve">                                        </w:t>
      <w:tab/>
      <w:t xml:space="preserve">Responsible CB             </w:t>
    </w:r>
    <w:r>
      <w:rPr/>
      <w:fldChar w:fldCharType="begin"/>
    </w:r>
    <w:r>
      <w:rPr/>
      <w:instrText xml:space="preserve"> REF CountryCod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jc w:val="both"/>
      <w:rPr/>
    </w:pPr>
    <w:r>
      <w:rPr/>
      <w:t xml:space="preserve">Date                                      </w:t>
    </w:r>
    <w:r>
      <w:rPr/>
      <w:fldChar w:fldCharType="begin"/>
    </w:r>
    <w:r>
      <w:rPr/>
      <w:instrText xml:space="preserve"> REF Date \h </w:instrText>
    </w:r>
    <w:r>
      <w:rPr/>
      <w:fldChar w:fldCharType="separate"/>
    </w:r>
    <w:r>
      <w:rPr/>
      <w:t>Date:         </w:t>
    </w:r>
    <w:r>
      <w:rPr/>
      <w:fldChar w:fldCharType="end"/>
    </w:r>
    <w:r>
      <w:rPr/>
      <w:tab/>
      <w:t xml:space="preserve">                                </w:t>
      <w:tab/>
      <w:t xml:space="preserve">        Reference Number         </w:t>
    </w:r>
    <w:r>
      <w:rPr/>
      <w:fldChar w:fldCharType="begin"/>
    </w:r>
    <w:r>
      <w:rPr/>
      <w:instrText xml:space="preserve"> REF ReferenceNumber \h </w:instrText>
    </w:r>
    <w:r>
      <w:rPr/>
      <w:fldChar w:fldCharType="separate"/>
    </w:r>
    <w:r>
      <w:rPr/>
      <w:t>     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>
        <w:lang w:val="de-DE"/>
      </w:rPr>
      <w:tab/>
      <w:tab/>
      <w:tab/>
      <w:tab/>
      <w:tab/>
      <w:tab/>
      <w:tab/>
      <w:tab/>
    </w:r>
    <w:r>
      <w:rPr>
        <w:sz w:val="28"/>
        <w:szCs w:val="28"/>
        <w:lang w:val="de-DE"/>
      </w:rPr>
      <w:t>- Confidential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outlineLvl w:val="2"/>
    </w:pPr>
    <w:rPr>
      <w:rFonts w:ascii="Times New Roman" w:hAnsi="Times New Roman" w:cs="Times New Roman"/>
      <w:b/>
      <w:iCs w:val="false"/>
      <w:spacing w:val="20"/>
      <w:szCs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outlineLvl w:val="4"/>
    </w:pPr>
    <w:rPr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5">
    <w:name w:val="Formatvorlage5"/>
    <w:basedOn w:val="Heading3"/>
    <w:qFormat/>
    <w:pPr>
      <w:numPr>
        <w:ilvl w:val="0"/>
        <w:numId w:val="0"/>
      </w:numPr>
      <w:ind w:hanging="0"/>
    </w:pPr>
    <w:rPr>
      <w:sz w:val="22"/>
    </w:rPr>
  </w:style>
  <w:style w:type="paragraph" w:styleId="FormatvorlageA">
    <w:name w:val="FormatvorlageA"/>
    <w:basedOn w:val="Heading4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Formatvorlageberschrift5Unterstrichen">
    <w:name w:val="Formatvorlage Überschrift 5 + Unterstrichen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5"/>
    <w:qFormat/>
    <w:pPr>
      <w:numPr>
        <w:ilvl w:val="0"/>
        <w:numId w:val="3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vorlageberschrift2Arial">
    <w:name w:val="Formatvorlage Überschrift 2 + Arial"/>
    <w:basedOn w:val="Heading2"/>
    <w:qFormat/>
    <w:pPr>
      <w:numPr>
        <w:ilvl w:val="0"/>
        <w:numId w:val="2"/>
      </w:numPr>
    </w:pPr>
    <w:rPr>
      <w:rFonts w:ascii="Tahoma" w:hAnsi="Tahoma" w:cs="Tahoma"/>
      <w:spacing w:val="2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7:06:00Z</dcterms:created>
  <dc:creator>Michael Gramann</dc:creator>
  <dc:description/>
  <cp:keywords/>
  <dc:language>en-US</dc:language>
  <cp:lastModifiedBy>Luca Mibelli</cp:lastModifiedBy>
  <cp:lastPrinted>2015-07-17T07:01:00Z</cp:lastPrinted>
  <dcterms:modified xsi:type="dcterms:W3CDTF">2021-11-04T17:06:00Z</dcterms:modified>
  <cp:revision>2</cp:revision>
  <dc:subject/>
  <dc:title>TARGET2 form related to</dc:title>
</cp:coreProperties>
</file>